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MANIFESTAZIONE DI INTERESS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ATTIVITA’ DI TUTORING   per i DD.SS di nuova nomina</w:t>
      </w:r>
      <w:r>
        <w:rPr>
          <w:rFonts w:eastAsia="Calibri" w:cs="Calibri" w:ascii="Calibri" w:hAnsi="Calibri"/>
          <w:color w:val="000099"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99"/>
          <w:szCs w:val="24"/>
          <w:lang w:eastAsia="en-US"/>
        </w:rPr>
        <w:t>a.s. 2020/2021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color w:val="000099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color w:val="000099"/>
          <w:sz w:val="28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NUMERO DI RIFERIMENTO DELL’ “EX AMBITO TERRITORIALE” 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 la provincia  per la 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vellin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vent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alerno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i numeri di riferimento degli “ex ambiti territoriali” per i quali si è disponibili (max 3)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dicare le denominazioni degli Istituti di titolarità degli ultimi due incarichi ricoperti in qualità di Dirigente scolastico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439"/>
        <w:gridCol w:w="2151"/>
        <w:gridCol w:w="196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AA.SS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1:00Z</dcterms:created>
  <dc:creator>Ministero Pubblica Istruzione</dc:creator>
  <dc:description/>
  <cp:keywords/>
  <dc:language>en-US</dc:language>
  <cp:lastModifiedBy>umberto saturno</cp:lastModifiedBy>
  <cp:lastPrinted>2020-02-18T10:08:00Z</cp:lastPrinted>
  <dcterms:modified xsi:type="dcterms:W3CDTF">2020-09-24T09:35:00Z</dcterms:modified>
  <cp:revision>9</cp:revision>
  <dc:subject/>
  <dc:title>PROT</dc:title>
</cp:coreProperties>
</file>